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海南省教师专业技术资格评审思想政治和职业道德考核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620"/>
        <w:gridCol w:w="1236"/>
        <w:gridCol w:w="1705"/>
      </w:tblGrid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资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思想政治和教师职业道德表现情况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无行政处分记录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无犯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记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录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需要说明情况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定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b/>
                <w:bCs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7:00Z</dcterms:created>
  <dc:creator>黄福伟</dc:creator>
  <dc:description/>
  <cp:keywords/>
  <dc:language>en-US</dc:language>
  <cp:lastModifiedBy>微软用户</cp:lastModifiedBy>
  <dcterms:modified xsi:type="dcterms:W3CDTF">2007-05-24T16:17:00Z</dcterms:modified>
  <cp:revision>2</cp:revision>
  <dc:subject/>
  <dc:title>海南省教师专业技术资格评审思想政治和职业道德考核表</dc:title>
</cp:coreProperties>
</file>